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товара (комплектующих для монтажа медного кабеля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комплектующих для монтажа медного кабеля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ями (Приложения №№ 1.1, 1.2, 1.3, 1.4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 в спецификациях (Приложения №№ 1.1, 1.2, 1.3, 1.4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ями (Приложения №№ 1.1, 1.2, 1.3, 1.4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адреса поставки указаны в Приложениях №№ 1.1, 1.2, 1.3, 1.4 к настоящему Извещению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№ 1.1, 1.2, 1.3, 1.4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спецификациями (Приложения №№ 1.1, 1.2, 1.3, 1.4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 875 151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4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4-25T14:30:00Z</cp:lastPrinted>
  <dcterms:modified xsi:type="dcterms:W3CDTF">2014-04-25T08:30:00Z</dcterms:modified>
  <cp:revision>32</cp:revision>
  <dc:subject/>
  <dc:title> </dc:title>
</cp:coreProperties>
</file>